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Heading1"/>
        <w:rPr>
          <w:rFonts w:ascii="Calibri" w:hAnsi="Calibri" w:cs="Calibri"/>
          <w:b w:val="false"/>
          <w:b w:val="false"/>
          <w:bCs w:val="false"/>
          <w:sz w:val="32"/>
        </w:rPr>
      </w:pPr>
      <w:r>
        <w:rPr>
          <w:rFonts w:cs="Calibri" w:ascii="Calibri" w:hAnsi="Calibri"/>
          <w:b w:val="false"/>
          <w:bCs w:val="false"/>
          <w:sz w:val="32"/>
        </w:rPr>
      </w:r>
    </w:p>
    <w:p>
      <w:pPr>
        <w:pStyle w:val="Heading1"/>
        <w:rPr>
          <w:rFonts w:ascii="Calibri" w:hAnsi="Calibri" w:cs="Calibri"/>
          <w:sz w:val="32"/>
        </w:rPr>
      </w:pPr>
      <w:r>
        <w:rPr>
          <w:rFonts w:cs="Calibri" w:ascii="Calibri" w:hAnsi="Calibri"/>
          <w:sz w:val="32"/>
        </w:rPr>
      </w:r>
    </w:p>
    <w:p>
      <w:pPr>
        <w:pStyle w:val="Heading1"/>
        <w:pBdr>
          <w:top w:val="single" w:sz="18" w:space="1" w:color="000000"/>
          <w:left w:val="single" w:sz="18" w:space="4" w:color="000000"/>
          <w:bottom w:val="single" w:sz="18" w:space="1" w:color="000000"/>
          <w:right w:val="single" w:sz="18" w:space="4" w:color="000000"/>
        </w:pBdr>
        <w:rPr>
          <w:rFonts w:ascii="Calibri" w:hAnsi="Calibri" w:cs="Calibri"/>
          <w:sz w:val="32"/>
        </w:rPr>
      </w:pPr>
      <w:r>
        <w:rPr>
          <w:rFonts w:cs="Calibri" w:ascii="Calibri" w:hAnsi="Calibri"/>
          <w:sz w:val="32"/>
        </w:rPr>
      </w:r>
    </w:p>
    <w:p>
      <w:pPr>
        <w:pStyle w:val="Heading1"/>
        <w:pBdr>
          <w:top w:val="single" w:sz="18" w:space="1" w:color="000000"/>
          <w:left w:val="single" w:sz="18" w:space="4" w:color="000000"/>
          <w:bottom w:val="single" w:sz="18" w:space="1" w:color="000000"/>
          <w:right w:val="single" w:sz="18" w:space="4" w:color="000000"/>
        </w:pBdr>
        <w:rPr>
          <w:rFonts w:ascii="Calibri" w:hAnsi="Calibri" w:cs="Calibri"/>
          <w:sz w:val="36"/>
        </w:rPr>
      </w:pPr>
      <w:r>
        <w:rPr>
          <w:rFonts w:cs="Calibri" w:ascii="Calibri" w:hAnsi="Calibri"/>
          <w:sz w:val="36"/>
        </w:rPr>
        <w:t>Capitolo 1</w:t>
      </w:r>
    </w:p>
    <w:p>
      <w:pPr>
        <w:pStyle w:val="Heading1"/>
        <w:pBdr>
          <w:top w:val="single" w:sz="18" w:space="1" w:color="000000"/>
          <w:left w:val="single" w:sz="18" w:space="4" w:color="000000"/>
          <w:bottom w:val="single" w:sz="18" w:space="1" w:color="000000"/>
          <w:right w:val="single" w:sz="18" w:space="4" w:color="000000"/>
        </w:pBdr>
        <w:rPr/>
      </w:pPr>
      <w:r>
        <w:rPr>
          <w:rFonts w:cs="Calibri" w:ascii="Calibri" w:hAnsi="Calibri"/>
          <w:sz w:val="36"/>
        </w:rPr>
        <w:t>“</w:t>
      </w:r>
      <w:r>
        <w:rPr>
          <w:rFonts w:cs="Calibri" w:ascii="Calibri" w:hAnsi="Calibri"/>
          <w:sz w:val="36"/>
        </w:rPr>
        <w:t xml:space="preserve">Strategia d’impresa, risorse umane e valore” </w:t>
      </w:r>
    </w:p>
    <w:p>
      <w:pPr>
        <w:pStyle w:val="Heading1"/>
        <w:pBdr>
          <w:top w:val="single" w:sz="18" w:space="1" w:color="000000"/>
          <w:left w:val="single" w:sz="18" w:space="4" w:color="000000"/>
          <w:bottom w:val="single" w:sz="18" w:space="1" w:color="000000"/>
          <w:right w:val="single" w:sz="18" w:space="4" w:color="000000"/>
        </w:pBdr>
        <w:rPr>
          <w:rFonts w:ascii="Calibri" w:hAnsi="Calibri" w:cs="Calibri"/>
          <w:sz w:val="36"/>
        </w:rPr>
      </w:pPr>
      <w:r>
        <w:rPr>
          <w:rFonts w:cs="Calibri" w:ascii="Calibri" w:hAnsi="Calibri"/>
          <w:sz w:val="36"/>
        </w:rPr>
      </w:r>
    </w:p>
    <w:p>
      <w:pPr>
        <w:pStyle w:val="Heading1"/>
        <w:pBdr>
          <w:top w:val="single" w:sz="18" w:space="1" w:color="000000"/>
          <w:left w:val="single" w:sz="18" w:space="4" w:color="000000"/>
          <w:bottom w:val="single" w:sz="18" w:space="1" w:color="000000"/>
          <w:right w:val="single" w:sz="18" w:space="4" w:color="000000"/>
        </w:pBdr>
        <w:rPr>
          <w:rFonts w:ascii="Calibri" w:hAnsi="Calibri" w:cs="Calibri"/>
          <w:sz w:val="32"/>
        </w:rPr>
      </w:pPr>
      <w:r>
        <w:rPr>
          <w:rFonts w:cs="Calibri" w:ascii="Calibri" w:hAnsi="Calibri"/>
          <w:sz w:val="36"/>
        </w:rPr>
        <w:t>Quale HR per l’impresa?</w:t>
      </w:r>
      <w:r>
        <w:rPr>
          <w:rStyle w:val="FootnoteCharacters"/>
          <w:rStyle w:val="FootnoteAnchor"/>
          <w:rFonts w:cs="Calibri" w:ascii="Calibri" w:hAnsi="Calibri"/>
          <w:sz w:val="36"/>
        </w:rPr>
        <w:footnoteReference w:id="2"/>
      </w:r>
    </w:p>
    <w:p>
      <w:pPr>
        <w:pStyle w:val="Heading1"/>
        <w:pBdr>
          <w:top w:val="single" w:sz="18" w:space="1" w:color="000000"/>
          <w:left w:val="single" w:sz="18" w:space="4" w:color="000000"/>
          <w:bottom w:val="single" w:sz="18" w:space="1" w:color="000000"/>
          <w:right w:val="single" w:sz="18" w:space="4" w:color="000000"/>
        </w:pBdr>
        <w:rPr>
          <w:rFonts w:ascii="Calibri" w:hAnsi="Calibri" w:cs="Calibri"/>
          <w:sz w:val="36"/>
        </w:rPr>
      </w:pPr>
      <w:r>
        <w:rPr>
          <w:rFonts w:cs="Calibri" w:ascii="Calibri" w:hAnsi="Calibri"/>
          <w:sz w:val="36"/>
        </w:rPr>
      </w:r>
    </w:p>
    <w:p>
      <w:pPr>
        <w:pStyle w:val="Normal"/>
        <w:jc w:val="center"/>
        <w:rPr>
          <w:rFonts w:ascii="Calibri" w:hAnsi="Calibri" w:cs="Calibri"/>
          <w:sz w:val="36"/>
        </w:rPr>
      </w:pPr>
      <w:r>
        <w:rPr>
          <w:rFonts w:cs="Calibri" w:ascii="Calibri" w:hAnsi="Calibri"/>
          <w:sz w:val="36"/>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Normal"/>
        <w:rPr/>
      </w:pPr>
      <w:r>
        <w:rPr>
          <w:rFonts w:cs="Calibri" w:ascii="Calibri" w:hAnsi="Calibri"/>
          <w:b/>
          <w:bCs/>
        </w:rPr>
        <w:t>Nel seguito sono descritte quattro situazioni lavorative che vedono coinvolto un professionista HR. Leggetele con attenzione e rispondete alle domande sottostanti.</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sz w:val="28"/>
        </w:rPr>
      </w:pPr>
      <w:r>
        <w:rPr>
          <w:rFonts w:cs="Calibri" w:ascii="Calibri" w:hAnsi="Calibri"/>
          <w:b/>
          <w:bCs/>
          <w:sz w:val="28"/>
        </w:rPr>
      </w:r>
    </w:p>
    <w:p>
      <w:pPr>
        <w:pStyle w:val="Normal"/>
        <w:jc w:val="center"/>
        <w:rPr>
          <w:rFonts w:ascii="Calibri" w:hAnsi="Calibri" w:cs="Calibri"/>
          <w:b/>
          <w:b/>
          <w:bCs/>
          <w:sz w:val="28"/>
        </w:rPr>
      </w:pPr>
      <w:r>
        <w:rPr>
          <w:rFonts w:cs="Calibri" w:ascii="Calibri" w:hAnsi="Calibri"/>
          <w:b/>
          <w:bCs/>
          <w:sz w:val="28"/>
        </w:rPr>
        <w:t>Situazione A:</w:t>
      </w:r>
    </w:p>
    <w:p>
      <w:pPr>
        <w:pStyle w:val="Normal"/>
        <w:jc w:val="center"/>
        <w:rPr>
          <w:rFonts w:ascii="Calibri" w:hAnsi="Calibri" w:cs="Calibri"/>
          <w:b/>
          <w:b/>
          <w:bCs/>
          <w:sz w:val="28"/>
        </w:rPr>
      </w:pPr>
      <w:r>
        <w:rPr>
          <w:rFonts w:cs="Calibri" w:ascii="Calibri" w:hAnsi="Calibri"/>
          <w:b/>
          <w:bCs/>
          <w:sz w:val="28"/>
        </w:rPr>
        <w:t>Il primo giorno di lavoro</w:t>
      </w:r>
    </w:p>
    <w:p>
      <w:pPr>
        <w:pStyle w:val="Normal"/>
        <w:jc w:val="center"/>
        <w:rPr>
          <w:rFonts w:ascii="Calibri" w:hAnsi="Calibri" w:cs="Calibri"/>
          <w:b/>
          <w:b/>
          <w:bCs/>
          <w:sz w:val="28"/>
        </w:rPr>
      </w:pPr>
      <w:r>
        <w:rPr>
          <w:rFonts w:cs="Calibri" w:ascii="Calibri" w:hAnsi="Calibri"/>
          <w:b/>
          <w:bCs/>
          <w:sz w:val="28"/>
        </w:rPr>
      </w:r>
    </w:p>
    <w:p>
      <w:pPr>
        <w:pStyle w:val="Normal"/>
        <w:jc w:val="both"/>
        <w:rPr/>
      </w:pPr>
      <w:r>
        <w:rPr>
          <w:rFonts w:cs="Calibri" w:ascii="Calibri" w:hAnsi="Calibri"/>
        </w:rPr>
        <w:t>Siete al vostro primo giorno di lavoro, finalmente è arrivato il gran momento di conoscere i compiti che vi saranno assegnati, i futuri colleghi, la vostra postazione ... Non state nella pelle. Nonostante il sole fuori splenda, è come se un pezzettino della primavera che sta per iniziare ve lo foste portato in tasca con voi. Quasi quasi iniziereste anche a canticchiar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a vi trattenete, cercate di apparire serio, affidabile e competente (non è la prima impressione quella che conta?). Avete deciso di non sbagliare un colpo. Siete arrivato puntualissimo, anzi dieci minuti prima, avete salutato cordialmente la persona che vi ha accolto alla porta e adesso attendete con trepidazione la Responsabile HR che guiderà il vostro inserimento nella struttu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presenta una signora sorridente, cordialissima, aperta. Quel po’ di ansia che avevate ben nascosta si quieta subito. Iniziate una piacevole conversazione. Vi porge dei moduli da compilare. Si diffonde a lungo sugli elementi relativi al vostro contratto, sugli adempimenti previsti dalla Legislazione contemporanea, sugli orari e le pratiche amministrative che dovrete sbrigare da oggi in poi. E’ molto precisa e scrupolosa: avete l’impressione di trovarvi di fronte ad una professionista di primissimo livello, davvero disponibile e attenta. E di certo non le fa difetto la simpatia, ogni tanto quando vi vede smarrito o perplesso fa qualche battuta per sdrammatizzare e ci ridete insieme sop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assate così un bel po’ di tempo, la mattinata è ormai conclusa, e con un lieve capogiro vi avviate con lei alla mensa, dove vi presenterà il vostro capo e i nuovi colleghi. Rassettate l’abito, vi ravvivate i capelli e andate a testa alta al prossimo incontro.</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sz w:val="28"/>
        </w:rPr>
      </w:pPr>
      <w:r>
        <w:rPr>
          <w:rFonts w:cs="Calibri" w:ascii="Calibri" w:hAnsi="Calibri"/>
          <w:b/>
          <w:bCs/>
          <w:sz w:val="28"/>
        </w:rPr>
      </w:r>
    </w:p>
    <w:p>
      <w:pPr>
        <w:pStyle w:val="Normal"/>
        <w:jc w:val="center"/>
        <w:rPr>
          <w:rFonts w:ascii="Calibri" w:hAnsi="Calibri" w:cs="Calibri"/>
          <w:b/>
          <w:b/>
          <w:bCs/>
          <w:sz w:val="28"/>
        </w:rPr>
      </w:pPr>
      <w:r>
        <w:rPr>
          <w:rFonts w:cs="Calibri" w:ascii="Calibri" w:hAnsi="Calibri"/>
          <w:b/>
          <w:bCs/>
          <w:sz w:val="28"/>
        </w:rPr>
        <w:t>Situazione B:</w:t>
        <w:br/>
        <w:t>Un colloquio decisivo</w:t>
      </w:r>
    </w:p>
    <w:p>
      <w:pPr>
        <w:pStyle w:val="Normal"/>
        <w:jc w:val="both"/>
        <w:rPr>
          <w:rFonts w:ascii="Calibri" w:hAnsi="Calibri" w:cs="Calibri"/>
          <w:b/>
          <w:b/>
          <w:bCs/>
          <w:sz w:val="28"/>
        </w:rPr>
      </w:pPr>
      <w:r>
        <w:rPr>
          <w:rFonts w:cs="Calibri" w:ascii="Calibri" w:hAnsi="Calibri"/>
          <w:b/>
          <w:bCs/>
          <w:sz w:val="28"/>
        </w:rPr>
      </w:r>
    </w:p>
    <w:p>
      <w:pPr>
        <w:pStyle w:val="Normal"/>
        <w:jc w:val="both"/>
        <w:rPr>
          <w:rFonts w:ascii="Calibri" w:hAnsi="Calibri" w:cs="Calibri"/>
        </w:rPr>
      </w:pPr>
      <w:r>
        <w:rPr>
          <w:rFonts w:cs="Calibri" w:ascii="Calibri" w:hAnsi="Calibri"/>
        </w:rPr>
        <w:t xml:space="preserve">Siete un giovane professionista, lavorate da vari anni in una azienda di grandi dimensioni, con soddisfazione altalenante. Recentemente avete deciso che è tempo di guardarvi un po’ intorno, di alzare la testa e fare un giro d’orizzonte per vedere se si manifesta qualche nuova opportunità. Vorreste muovervi, trovare nuovi stimoli, ma non sapete bene a chi rivolgervi e il vostro capo sembra troppo occupato per dare importanza a questa strisciante insoddisfazione che si sta impadronendo di vo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tate già decidendo di ri-affacciarvi al mondo esterno per misurare le vostre capacità in qualche altro contesto lavorativo, quando venite convocato dal responsabile dell’Area Sviluppo, nell’ambito di un Programma “</w:t>
      </w:r>
      <w:r>
        <w:rPr>
          <w:rFonts w:cs="Calibri" w:ascii="Calibri" w:hAnsi="Calibri"/>
          <w:i/>
        </w:rPr>
        <w:t>L’impresa in ascolto</w:t>
      </w:r>
      <w:r>
        <w:rPr>
          <w:rFonts w:cs="Calibri" w:ascii="Calibri" w:hAnsi="Calibri"/>
        </w:rPr>
        <w:t xml:space="preserve">”, rivolto all’intera popolazione dei Quadri aziendali. Si tratta di un colloquio a due, in cui avrete modo di esprimere le vostre opinioni. Incuriosito e con una buona dose di attese, andate all’appuntament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Il Responsabile, serio, attento, cortese e professionale, vi dedica più di un’ora e mezza, sottoponendovi una interessante serie di domande preordinate. L’inizio è promettente, vi sentite a vostro agio e rispondete senza remore, finalmente qualcuno che si occupa delle vostre esigenze e vi chiede come stanno andando le cose, qual è la vostra valutazione del percorso sin qui fatto, la formazione acquisita e quella di cui sentite il bisogno. Finalmente qualcuno che si interessa alla vostra motivazione e alle vostre aspirazioni. Vi sembra che sia giunta l’occasione per esprimere il vostro parere. L’intervista è ampia e completa e affronta tutti gli aspetti dell’attività lavorativa  che vi stanno a cuor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 termine dell’incontro il Responsabile vi lascia un indirizzo web e una password per rispondere a un questionario on line in modo che si possa anche acquisire alcune informazioni quantitative sul vostro percorso. Vi informa infine che siete stato inserito in un programma di sviluppo dei Talenti aziendali e che di lì a poco verrete convocato per una sessione di assessme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iete al settimo cielo, a questo punto vi augurate che l’iniziativa abbia seguito e che le vostre prospettive dentro l’impresa possano avere una svolta. Forse finalmente l’azienda si è accorta di voi!</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sz w:val="28"/>
        </w:rPr>
      </w:pPr>
      <w:r>
        <w:rPr>
          <w:rFonts w:cs="Calibri" w:ascii="Calibri" w:hAnsi="Calibri"/>
          <w:b/>
          <w:bCs/>
          <w:sz w:val="28"/>
        </w:rPr>
      </w:r>
    </w:p>
    <w:p>
      <w:pPr>
        <w:pStyle w:val="Normal"/>
        <w:jc w:val="center"/>
        <w:rPr>
          <w:rFonts w:ascii="Calibri" w:hAnsi="Calibri" w:cs="Calibri"/>
          <w:b/>
          <w:b/>
          <w:bCs/>
          <w:sz w:val="28"/>
        </w:rPr>
      </w:pPr>
      <w:r>
        <w:rPr>
          <w:rFonts w:cs="Calibri" w:ascii="Calibri" w:hAnsi="Calibri"/>
          <w:b/>
          <w:bCs/>
          <w:sz w:val="28"/>
        </w:rPr>
        <w:t>Situazione C:</w:t>
        <w:br/>
        <w:t>Una chiamata improvvisa</w:t>
      </w:r>
    </w:p>
    <w:p>
      <w:pPr>
        <w:pStyle w:val="Normal"/>
        <w:jc w:val="both"/>
        <w:rPr>
          <w:rFonts w:ascii="Calibri" w:hAnsi="Calibri" w:cs="Calibri"/>
          <w:b/>
          <w:b/>
          <w:bCs/>
          <w:sz w:val="28"/>
        </w:rPr>
      </w:pPr>
      <w:r>
        <w:rPr>
          <w:rFonts w:cs="Calibri" w:ascii="Calibri" w:hAnsi="Calibri"/>
          <w:b/>
          <w:bCs/>
          <w:sz w:val="28"/>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 xml:space="preserve">Giorgio puoi venire subito da me?” esordisce così la telefonata del vostro responsabile RU, proprio un secondo prima di varcare la soglia dell’ufficio per andare finalmente a casa … </w:t>
      </w:r>
    </w:p>
    <w:p>
      <w:pPr>
        <w:pStyle w:val="Normal"/>
        <w:jc w:val="both"/>
        <w:rPr/>
      </w:pPr>
      <w:r>
        <w:rPr>
          <w:rFonts w:cs="Calibri" w:ascii="Calibri" w:hAnsi="Calibri"/>
        </w:rPr>
        <w:t>“</w:t>
      </w:r>
      <w:r>
        <w:rPr>
          <w:rFonts w:cs="Calibri" w:ascii="Calibri" w:hAnsi="Calibri"/>
        </w:rPr>
        <w:t>Non possiamo fare domani?” tentate di chiedere timidamente. “Dai fammi una cortesia, ti rubo solo un minuto … c’è una notizia fantastica!” risponde lui. Che fa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Un po’ controvoglia deviate dal vostro percorso e vi recate nella sua stanza. Lì il clima è acceso, è appena arrivata la comunicazione che un vostro importante Cliente ha appena siglato una significativa commessa nei confronti della vostra azienda, e, appena sparsa la voce, sono confluiti nella stanza di Giorgio un buon numero di Manager di Linea coinvolti a vario titolo nel nuovo proget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 xml:space="preserve">Ragazzi, dobbiamo metterci subito al lavoro e trovare le persone giuste per far partire immediatamente le attività” sta dicendo lui, “il momento è decisivo e se riusciamo a far bene anche stavolta sono certo che il Cliente finalmente si deciderà a siglare un accordo di partnership pluriennale con noi. Dopo i primi piccoli contratti che siamo riusciti a spuntare, finalmente adesso abbiamo un riscontro che la fiducia nei nostri confronti sta aumentando e che le probabilità di tradurre questa commessa in qualcosa a più lungo termine stanno crescend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 prosegue: “E’ diventato cruciale fare bene, va creato il team iniziale di lavoro, dobbiamo essere in grado di trovare in azienda i migliori per questa attività, se serve liberiamoli dalle attuali incombenze, dobbiamo formare rapidamente gli altri, assumere qualcuno se serve … mi raccomando, io sono qua con il mio staff per aiutarvi a prendere le decisioni giuste sul fronte del personale e per trovare chi vi serve, utilizzando i sistemi che già abbiamo messo in piedi e che vanno solo un poco oliati per questa particolare circostanza. Cerchiamo di agire con il nostro solito approccio, risposte immediate e affidabilità totale …” continua lui. Il clima è di visibile eccitazione, c’è un gran movimento e si comincia con le ipotesi di staffing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 già capite che la sospirata passeggiata col cane oggi pomeriggio la farà qualcun altro e che non è il caso di allontanarsi proprio o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sz w:val="28"/>
        </w:rPr>
      </w:pPr>
      <w:r>
        <w:rPr>
          <w:rFonts w:cs="Calibri" w:ascii="Calibri" w:hAnsi="Calibri"/>
          <w:b/>
          <w:bCs/>
          <w:sz w:val="28"/>
        </w:rPr>
        <w:t>Situazione D:</w:t>
        <w:br/>
        <w:t>Cosi non va!</w:t>
      </w:r>
    </w:p>
    <w:p>
      <w:pPr>
        <w:pStyle w:val="Normal"/>
        <w:jc w:val="both"/>
        <w:rPr>
          <w:rFonts w:ascii="Calibri" w:hAnsi="Calibri" w:cs="Calibri"/>
          <w:b/>
          <w:b/>
          <w:bCs/>
          <w:sz w:val="28"/>
        </w:rPr>
      </w:pPr>
      <w:r>
        <w:rPr>
          <w:rFonts w:cs="Calibri" w:ascii="Calibri" w:hAnsi="Calibri"/>
          <w:b/>
          <w:bCs/>
          <w:sz w:val="28"/>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Non avevamo mai visto il nostro HR Manager così arrabbiato. Si sentivano le sue esclamazioni colorite attraverso la porta chiusa. “Di nuovo?” tuonava più volte la sua voce stentorea “Così proprio non va!” Chissà che stava accadendo …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opo qualche ora finalmente abbiamo capito cosa era successo. Per l’ennesima volta era andato deserto l’appuntamento al corso di inglese: dei 12 dipendenti che erano attesi per la sessione se ne era presentato uno solo. Quando erano poi stati contattati, tutti gli altri partecipanti si erano giustificati dicendo che improrogabili attività operative li avevano trattenuti al loro posto di lavoro, così come deciso peraltro dai loro cap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ubito dopo questo episodio era stato da lui convocato un incontro con tutti i Responsabili di persone della Sede. “Eh no, signori, così proprio non ci siamo …” aveva esordito l’HR Manager, “ evidentemente non ci è ancora chiaro quanto importante sia per la nostra azienda che tutti siano messi in grado di parlare la lingua inglese! Devo forse ricordarvi il processo di fusione in cui siamo coinvolti e che ci vede parte di una significativa operazione internazionale che ci porterà a diventare uno dei massimi player mondiali del settore? Non credo, siete tutti a conoscenza dei particolari. Ma forse non abbiamo riflettuto abbastanza insieme: qui si tratta di fare evolvere la cultura dell’azienda, di dare segnali concreti che è arrivato il momento di cambiare. Non siamo più quelli di ieri, prima lo capiamo, meglio riusciremo a reagir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 qui aveva continuato a lungo, spiegando gli sforzi anche economici che l’azienda stava facendo per permettere a chiunque nella compagnia di tenere testa nelle riunioni ai nuovi colleghi e di diventare in poco tempo assolutamente efficaci nella possibilità di interagire con gli altri nel perimetro allargato della nuova realtà organizzativa che si stava costruendo.</w:t>
      </w:r>
    </w:p>
    <w:p>
      <w:pPr>
        <w:pStyle w:val="Normal"/>
        <w:jc w:val="both"/>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desso tocca a vo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Riflettete sulle quattro situazioni presentate ed esaminatele secondo le prospettive suggerite:</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Facendo riferimento alla Figura 1.5 di pagina 20 sui possibili ruoli giocati dagli HR aziendali (Strategic Partner, Change Agent, Administrative Partner, Employee Champion), a quali Focus vi sembrano rispondere rispettivamente i diversi professionisti HR? Che cosa ve lo fa pensare?</w:t>
      </w:r>
    </w:p>
    <w:p>
      <w:pPr>
        <w:pStyle w:val="Normal"/>
        <w:jc w:val="both"/>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 professionisti HR</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Quale focus sembrano prevalentemente perseguir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Perchè?</w:t>
            </w:r>
          </w:p>
        </w:tc>
      </w:tr>
      <w:tr>
        <w:trPr>
          <w:trHeight w:val="868"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Situazione 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Situazione 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Situazione 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Situazione 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 xml:space="preserve">Riferendovi ora alla figura 1.7 di pag. 23, quali capacità organizzative vi sembra che vengano manifestate nelle situazioni descritte? </w:t>
      </w:r>
    </w:p>
    <w:p>
      <w:pPr>
        <w:pStyle w:val="Normal"/>
        <w:jc w:val="both"/>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 professionisti HR</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Quali competenze sembrano prevalentemente esprimer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 xml:space="preserve">In che modo lo fann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Situazione 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Situazione 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Situazione 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Situazione 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134" w:right="1134" w:gutter="0" w:header="708" w:top="1418"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6</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6</w:t>
                    </w:r>
                    <w:r>
                      <w:rPr>
                        <w:rStyle w:val="PageNumber"/>
                        <w:sz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2"/>
        </w:rPr>
        <w:t xml:space="preserve"> </w:t>
      </w:r>
      <w:r>
        <w:rPr>
          <w:rFonts w:cs="Calibri" w:ascii="Calibri" w:hAnsi="Calibri"/>
          <w:sz w:val="22"/>
        </w:rPr>
        <w:t>Caso didattico elaborato da Barbara Parmeggia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153" w:leader="none"/>
        <w:tab w:val="right" w:pos="8306" w:leader="none"/>
      </w:tabs>
      <w:jc w:val="center"/>
      <w:rPr>
        <w:rFonts w:ascii="Calibri" w:hAnsi="Calibri" w:cs="Calibri"/>
        <w:color w:val="7F7F7F"/>
        <w:sz w:val="20"/>
      </w:rPr>
    </w:pPr>
    <w:r>
      <w:rPr>
        <w:rFonts w:cs="Calibri" w:ascii="Calibri" w:hAnsi="Calibri"/>
        <w:color w:val="7F7F7F"/>
        <w:sz w:val="20"/>
        <w:lang w:val="en-US"/>
      </w:rPr>
      <w:t>© Gabrielli G., Profili S., Organizzazione e gestione delle risorse umane, Isedi, 2016</w:t>
    </w:r>
  </w:p>
  <w:p>
    <w:pPr>
      <w:pStyle w:val="Header"/>
      <w:tabs>
        <w:tab w:val="clear" w:pos="708"/>
        <w:tab w:val="center" w:pos="6237" w:leader="none"/>
      </w:tabs>
      <w:rPr>
        <w:rFonts w:ascii="Calibri" w:hAnsi="Calibri" w:cs="Calibri"/>
        <w:color w:val="7F7F7F"/>
        <w:sz w:val="20"/>
      </w:rPr>
    </w:pPr>
    <w:r>
      <w:rPr>
        <w:rFonts w:cs="Calibri" w:ascii="Calibri" w:hAnsi="Calibri"/>
        <w:color w:val="7F7F7F"/>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TestofumettoCarattere">
    <w:name w:val="Testo fumetto Carattere"/>
    <w:qFormat/>
    <w:rPr>
      <w:rFonts w:ascii="Lucida Grande" w:hAnsi="Lucida Grande" w:cs="Lucida Grande"/>
      <w:sz w:val="18"/>
      <w:szCs w:val="18"/>
    </w:rPr>
  </w:style>
  <w:style w:type="character" w:styleId="Rimandocommento">
    <w:name w:val="Rimando commento"/>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IntestazioneCarattere">
    <w:name w:val="Intestazione Carattere"/>
    <w:qFormat/>
    <w:rPr>
      <w:sz w:val="24"/>
      <w:szCs w:val="24"/>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Lucida Grande" w:hAnsi="Lucida Grande" w:cs="Lucida Grande"/>
      <w:sz w:val="18"/>
      <w:szCs w:val="18"/>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sz w:val="20"/>
      <w:szCs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43:00Z</dcterms:created>
  <dc:creator>Ezio Parodi</dc:creator>
  <dc:description/>
  <cp:keywords/>
  <dc:language>en-US</dc:language>
  <cp:lastModifiedBy>Anna Altieri</cp:lastModifiedBy>
  <cp:lastPrinted>2006-09-06T11:10:00Z</cp:lastPrinted>
  <dcterms:modified xsi:type="dcterms:W3CDTF">2016-11-03T14:34:00Z</dcterms:modified>
  <cp:revision>3</cp:revision>
  <dc:subject/>
  <dc:title>“People Case”</dc:title>
</cp:coreProperties>
</file>